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;Courier" w:hAnsi="Lucida Calligraphy;Courier" w:cs="Lucida Calligraphy;Courier"/>
        </w:rPr>
      </w:pPr>
      <w:r>
        <w:rPr>
          <w:i/>
        </w:rPr>
        <w:t>Function Transformations</w:t>
      </w:r>
    </w:p>
    <w:p>
      <w:pPr>
        <w:pStyle w:val="Heading1"/>
        <w:rPr>
          <w:sz w:val="24"/>
        </w:rPr>
      </w:pPr>
      <w:r>
        <w:rPr>
          <w:sz w:val="24"/>
        </w:rPr>
        <w:t>Advanced Transforma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Let's look at transformations again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40"/>
        <w:gridCol w:w="4240"/>
        <w:gridCol w:w="80"/>
      </w:tblGrid>
      <w:tr>
        <w:trPr>
          <w:cantSplit w:val="true"/>
        </w:trPr>
        <w:tc>
          <w:tcPr>
            <w:tcW w:w="5120" w:type="dxa"/>
            <w:gridSpan w:val="2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Consider 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whose graph is at the righ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Graph each of the following graphs </w:t>
            </w:r>
            <w:r>
              <w:rPr>
                <w:b/>
              </w:rPr>
              <w:t>on your own</w:t>
            </w:r>
            <w:r>
              <w:rPr/>
              <w:t>.  Then check your results with other students.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100" cy="193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97840</wp:posOffset>
                      </wp:positionV>
                      <wp:extent cx="638175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-2,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39.2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-2,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612140</wp:posOffset>
                      </wp:positionV>
                      <wp:extent cx="638175" cy="3429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5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48.2pt;mso-position-vertical-relative:text;margin-left:1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5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40740</wp:posOffset>
                      </wp:positionV>
                      <wp:extent cx="638175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-1/2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66.2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-1/2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069340</wp:posOffset>
                      </wp:positionV>
                      <wp:extent cx="638175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0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84.2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0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183640</wp:posOffset>
                      </wp:positionV>
                      <wp:extent cx="63817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2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93.2pt;mso-position-vertical-relative:text;margin-left:1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2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955040</wp:posOffset>
                      </wp:positionV>
                      <wp:extent cx="638175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3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75.2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3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44780</wp:posOffset>
                      </wp:positionV>
                      <wp:extent cx="2719705" cy="2400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9800" cy="2400480"/>
                                <a:chOff x="0" y="0"/>
                                <a:chExt cx="271980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7360" y="101520"/>
                                  <a:ext cx="4248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,7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2880" y="28332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8,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56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3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2240" y="82440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5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4240" y="853560"/>
                                  <a:ext cx="4471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4240" y="341640"/>
                                  <a:ext cx="281880" cy="54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88344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4560" y="464040"/>
                                  <a:ext cx="419040" cy="41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11.4pt;width:214.15pt;height:188.95pt" coordorigin="261,228" coordsize="4283,37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05;top:388;width:66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,7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09;top:674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8,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6,228" to="2016,400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,2298" to="4220,229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115;top:152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5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36;top:1572;width:70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36,766" to="2679,161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685,1619" to="3149,161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50,959" to="3809,1618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a.</w:t>
              <w:tab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- 3) + 4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74265" cy="22853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250440</wp:posOffset>
                      </wp:positionV>
                      <wp:extent cx="1143000" cy="5715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reflect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– ax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177.2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reflect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– ax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4780</wp:posOffset>
                      </wp:positionV>
                      <wp:extent cx="2686050" cy="2400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2400480"/>
                                <a:chOff x="0" y="0"/>
                                <a:chExt cx="268596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24920"/>
                                  <a:ext cx="5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720" y="33840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9000" y="32940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,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59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3032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0280" y="99432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120" y="60588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8680" y="605880"/>
                                  <a:ext cx="410760" cy="42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605160"/>
                                  <a:ext cx="265320" cy="56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1.4pt;width:211.4pt;height:188.95pt" coordorigin="-10,228" coordsize="4228,3779">
                      <v:shape id="shape_0" fillcolor="white" stroked="f" o:allowincell="t" style="position:absolute;left:-10;top:1842;width:8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43;top:761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05;top:747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,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5,228" to="2015,400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0,2280" to="4219,228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26;top:1794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18,1182" to="1782,118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83,1182" to="2429,184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900,1181" to="1317,2067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.</w:t>
              <w:tab/>
            </w:r>
            <w:r>
              <w:rPr>
                <w:i/>
              </w:rPr>
              <w:t>y</w:t>
            </w:r>
            <w:r>
              <w:rPr/>
              <w:t xml:space="preserve"> =  |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 - 4|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74265" cy="228536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>c.</w:t>
              <w:tab/>
            </w:r>
            <w:r>
              <w:rPr>
                <w:i/>
              </w:rPr>
              <w:t>y</w:t>
            </w:r>
            <w:r>
              <w:rPr/>
              <w:t xml:space="preserve"> = 2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4130</wp:posOffset>
                      </wp:positionV>
                      <wp:extent cx="2634615" cy="2400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2400480"/>
                                <a:chOff x="0" y="0"/>
                                <a:chExt cx="263448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88200" y="1524600"/>
                                  <a:ext cx="567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1574280"/>
                                  <a:ext cx="561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76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8,4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9792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,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128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1244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52532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419040"/>
                                  <a:ext cx="278640" cy="110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04880"/>
                                  <a:ext cx="431280" cy="82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1.9pt;width:207.4pt;height:188.95pt" coordorigin="81,38" coordsize="4148,3779">
                      <v:shape id="shape_0" fillcolor="white" stroked="f" o:allowincell="t" style="position:absolute;left:1637;top:2439;width:89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48;top:2517;width:88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;top:699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8,4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90;top:192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,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1,38" to="2461,381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0,1998" to="4229,199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33,2440" to="1797,244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97,698" to="2235,243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54,1148" to="1332,243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374265" cy="22853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360"/>
              <w:ind w:left="720" w:hanging="720"/>
              <w:rPr/>
            </w:pPr>
            <w:r>
              <w:rPr/>
              <w:t>d.</w:t>
              <w:tab/>
            </w:r>
            <w:r>
              <w:rPr>
                <w:i/>
              </w:rPr>
              <w:t>y</w:t>
            </w:r>
            <w:r>
              <w:rPr/>
              <w:t xml:space="preserve"> =|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| – 5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8415</wp:posOffset>
                      </wp:positionV>
                      <wp:extent cx="2701290" cy="24003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1440" cy="2400480"/>
                                <a:chOff x="0" y="0"/>
                                <a:chExt cx="270144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29760" y="1254240"/>
                                  <a:ext cx="57168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5,–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1666080"/>
                                  <a:ext cx="5137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–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240" y="1017360"/>
                                  <a:ext cx="5392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440" y="1695600"/>
                                  <a:ext cx="6490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/2,–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800" y="1273320"/>
                                  <a:ext cx="46656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–4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084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9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153468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0" y="1534680"/>
                                  <a:ext cx="13572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8880" y="1397520"/>
                                  <a:ext cx="31176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3520" y="1534680"/>
                                  <a:ext cx="6732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1254600"/>
                                  <a:ext cx="206280" cy="4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1.45pt;width:212.7pt;height:188.95pt" coordorigin="366,29" coordsize="4254,3779">
                      <v:shape id="shape_0" fillcolor="white" stroked="f" o:allowincell="t" style="position:absolute;left:3720;top:2004;width:89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5,–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01;top:2653;width:80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–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50;top:1631;width:84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18;top:2699;width:1021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/2,–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39;top:2034;width:734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–4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6,29" to="2446,380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6,1572" to="4325,1572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41,2446" to="2905,244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906,2446" to="3119,264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20,2230" to="3610,2649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40,2446" to="2445,264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015,2005" to="2339,264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374265" cy="22853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7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87020</wp:posOffset>
                      </wp:positionV>
                      <wp:extent cx="2617470" cy="2400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560" cy="2400480"/>
                                <a:chOff x="0" y="0"/>
                                <a:chExt cx="261756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617560" cy="110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50640" y="162720"/>
                                    <a:ext cx="46656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9,2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2440" y="833760"/>
                                    <a:ext cx="5670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3,–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6840" y="858600"/>
                                    <a:ext cx="56196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–1,–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040" cy="23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–5,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60" y="667440"/>
                                    <a:ext cx="251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810360"/>
                                    <a:ext cx="574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20" y="238680"/>
                                    <a:ext cx="561960" cy="57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6040" y="410040"/>
                                    <a:ext cx="857160" cy="399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22.6pt;width:206.1pt;height:188.95pt" coordorigin="273,452" coordsize="4122,3779">
                      <v:line id="shape_0" from="2025,452" to="2025,4231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73;top:1316;width:4122;height:1748">
                        <v:shape id="shape_0" fillcolor="white" stroked="f" o:allowincell="t" style="position:absolute;left:3660;top:1572;width:734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9,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29;top:2629;width:892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3,–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4;top:2668;width:884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–1,–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3;top:1316;width:758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–5,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79,2367" to="4238,2367" stroked="t" o:allowincell="t" style="position:absolute">
                          <v:stroke color="black" weight="1908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88,2592" to="2691,2592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915,1692" to="1799,2591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676,1962" to="4025,2591" stroked="t" o:allowincell="t" style="position:absolute;flip:x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e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/>
              <w:object w:dxaOrig="7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31pt" filled="f" o:ole="">
                  <v:imagedata r:id="rId8" o:title=""/>
                </v:shape>
                <o:OLEObject Type="Embed" ProgID="" ShapeID="ole_rId7" DrawAspect="Content" ObjectID="_1794674985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59690</wp:posOffset>
                      </wp:positionV>
                      <wp:extent cx="1143000" cy="5715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.7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05685" cy="22225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31445</wp:posOffset>
                      </wp:positionV>
                      <wp:extent cx="1371600" cy="5715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reflection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0.3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3/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reflection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36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49250</wp:posOffset>
                      </wp:positionV>
                      <wp:extent cx="2514600" cy="24003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2400480"/>
                                <a:chOff x="0" y="0"/>
                                <a:chExt cx="251460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2640" y="1420560"/>
                                  <a:ext cx="6145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80" y="1449720"/>
                                  <a:ext cx="6274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–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0" y="243720"/>
                                  <a:ext cx="5544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7,4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75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85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560" y="1386720"/>
                                  <a:ext cx="282600" cy="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40360"/>
                                  <a:ext cx="272880" cy="85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9720" y="649080"/>
                                  <a:ext cx="4478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55800" y="777240"/>
                                  <a:ext cx="441360" cy="61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27.5pt;width:197.95pt;height:188.95pt" coordorigin="259,550" coordsize="3959,3779">
                      <v:shape id="shape_0" fillcolor="white" stroked="f" o:allowincell="t" style="position:absolute;left:1633;top:2787;width:96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1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7;top:2833;width:98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–1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31;top:934;width:87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7,4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0,550" to="2460,4329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,2390" to="4218,239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0,2734" to="1764,274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890,1401" to="1319,2741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84;top:1572;width:70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64,1774" to="2458,2741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f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55245</wp:posOffset>
                      </wp:positionV>
                      <wp:extent cx="11430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3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.35pt;mso-position-vertical-relative:text;margin-left:1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3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33625" cy="224790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412365</wp:posOffset>
                      </wp:positionV>
                      <wp:extent cx="1485900" cy="5715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bs value (symm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189.9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abs value (symm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8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86385</wp:posOffset>
                      </wp:positionV>
                      <wp:extent cx="2623185" cy="24003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3320" cy="2400480"/>
                                <a:chOff x="0" y="0"/>
                                <a:chExt cx="262332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22520" y="358200"/>
                                  <a:ext cx="4338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5960" y="1868040"/>
                                  <a:ext cx="567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7.5,–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1975320"/>
                                  <a:ext cx="561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9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920" y="35820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9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33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549360"/>
                                  <a:ext cx="42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1160" y="549360"/>
                                  <a:ext cx="615960" cy="1248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549360"/>
                                  <a:ext cx="419760" cy="167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22.55pt;width:206.55pt;height:188.95pt" coordorigin="264,451" coordsize="4131,3779">
                      <v:shape id="shape_0" fillcolor="white" stroked="f" o:allowincell="t" style="position:absolute;left:2819;top:1015;width:68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02;top:3393;width:89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7.5,–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8;top:3562;width:88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81;top:1015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20,451" to="2020,423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4,1968" to="4223,196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28,1316" to="2690,131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691,1316" to="3660,3281" stroked="t" o:allowincell="t" style="position:absolute;flip:x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335,1316" to="1995,3951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g.</w:t>
              <w:tab/>
            </w:r>
            <w:r>
              <w:rPr>
                <w:i/>
              </w:rPr>
              <w:t>y</w:t>
            </w:r>
            <w:r>
              <w:rPr/>
              <w:t xml:space="preserve"> = -3</w:t>
            </w:r>
            <w:r>
              <w:rPr/>
              <w:object w:dxaOrig="7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31pt" filled="f" o:ole="">
                  <v:imagedata r:id="rId12" o:title=""/>
                </v:shape>
                <o:OLEObject Type="Embed" ProgID="" ShapeID="ole_rId11" DrawAspect="Content" ObjectID="_390304832" r:id="rId11"/>
              </w:objec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33625" cy="224790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48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4490</wp:posOffset>
                      </wp:positionV>
                      <wp:extent cx="2340610" cy="2322195"/>
                      <wp:effectExtent l="317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0720" cy="2322360"/>
                                <a:chOff x="0" y="0"/>
                                <a:chExt cx="2340720" cy="232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7320" y="1235160"/>
                                  <a:ext cx="551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3800" y="70056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9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2880" y="0"/>
                                  <a:ext cx="0" cy="232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360" y="1290240"/>
                                  <a:ext cx="5328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0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3480" y="1233720"/>
                                  <a:ext cx="83772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4200"/>
                                  <a:ext cx="669960" cy="21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6960" y="1024200"/>
                                  <a:ext cx="640800" cy="21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28.7pt;width:184.3pt;height:182.8pt" coordorigin="527,574" coordsize="3686,3656">
                      <v:shape id="shape_0" fillcolor="white" stroked="f" o:allowincell="t" style="position:absolute;left:1058;top:2519;width:868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78;top:1677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9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07,574" to="1807,423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796;top:2606;width:83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0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72,2517" to="2890,2518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27,2187" to="1581,251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900,2187" to="3908,251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h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1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1pt" filled="f" o:ole="">
                  <v:imagedata r:id="rId15" o:title=""/>
                </v:shape>
                <o:OLEObject Type="Embed" ProgID="" ShapeID="ole_rId14" DrawAspect="Content" ObjectID="_1317267015" r:id="rId14"/>
              </w:objec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7920</wp:posOffset>
                      </wp:positionV>
                      <wp:extent cx="2514600" cy="0"/>
                      <wp:effectExtent l="0" t="57150" r="0" b="571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89.6pt" to="200.3pt,89.6pt" stroked="t" o:allowincell="t" style="position:absolute">
                      <v:stroke color="black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33625" cy="22479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47395</wp:posOffset>
                      </wp:positionV>
                      <wp:extent cx="538480" cy="2381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(–11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18.75pt;mso-wrap-distance-left:9.05pt;mso-wrap-distance-right:9.05pt;mso-wrap-distance-top:0pt;mso-wrap-distance-bottom:0pt;margin-top:58.8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(–11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5479415</wp:posOffset>
                      </wp:positionV>
                      <wp:extent cx="1371600" cy="5715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orizontal stretch x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tic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flection ove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ax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31.4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rizontal stretch x3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tic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flection over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ax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353060</wp:posOffset>
                      </wp:positionV>
                      <wp:extent cx="2465705" cy="22625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5640" cy="2262600"/>
                                <a:chOff x="0" y="0"/>
                                <a:chExt cx="2465640" cy="226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43920" y="881280"/>
                                  <a:ext cx="5670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6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0600" y="1681560"/>
                                  <a:ext cx="5936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0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20" y="719280"/>
                                  <a:ext cx="4788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226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080"/>
                                  <a:ext cx="246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533600"/>
                                  <a:ext cx="52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986040"/>
                                  <a:ext cx="546840" cy="54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7200" y="1633320"/>
                                  <a:ext cx="463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6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42160" y="1128960"/>
                                  <a:ext cx="788040" cy="40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27.8pt;width:194.1pt;height:178.1pt" coordorigin="513,556" coordsize="3882,3562">
                      <v:shape id="shape_0" fillcolor="white" stroked="f" o:allowincell="t" style="position:absolute;left:3417;top:1944;width:89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6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9;top:3204;width:93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0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33;top:1689;width:75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5,556" to="675,411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3,2769" to="4395,2769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51,2971" to="2784,2971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075,2109" to="1935,297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800;top:3128;width:7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6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84,2334" to="4024,297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i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02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pt;height:33pt" filled="f" o:ole="">
                  <v:imagedata r:id="rId18" o:title=""/>
                </v:shape>
                <o:OLEObject Type="Embed" ProgID="" ShapeID="ole_rId17" DrawAspect="Content" ObjectID="_1631544519" r:id="rId1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45720</wp:posOffset>
                      </wp:positionV>
                      <wp:extent cx="1143000" cy="5715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630" w:hanging="63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199640" cy="2127885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48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7810</wp:posOffset>
                      </wp:positionV>
                      <wp:extent cx="2382520" cy="23577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2480" cy="2357640"/>
                                <a:chOff x="0" y="0"/>
                                <a:chExt cx="2382480" cy="235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5720" y="685080"/>
                                  <a:ext cx="5385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1760" y="68580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0680" y="0"/>
                                  <a:ext cx="0" cy="235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1440"/>
                                  <a:ext cx="2382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0680" y="881280"/>
                                  <a:ext cx="290880" cy="28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7280" y="881280"/>
                                  <a:ext cx="290880" cy="28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pt;margin-top:20.3pt;width:187.55pt;height:185.6pt" coordorigin="462,406" coordsize="3751,3712">
                      <v:shape id="shape_0" fillcolor="white" stroked="f" o:allowincell="t" style="position:absolute;left:959;top:1485;width:84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4;top:1486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27,406" to="2227,411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,2251" to="4213,2251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7,1794" to="2684,2235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65,1794" to="2222,2235" stroked="t" o:allowincell="t" style="position:absolute;flip:x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j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|</w:t>
            </w:r>
            <w:r>
              <w:rPr>
                <w:i/>
              </w:rPr>
              <w:t>x</w:t>
            </w:r>
            <w:r>
              <w:rPr/>
              <w:t>| +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45720</wp:posOffset>
                      </wp:positionV>
                      <wp:extent cx="1714500" cy="5715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bs value (symm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3.6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abs value (symm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05685" cy="222250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776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>Funct 2 - 7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Rev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 w:val="16"/>
        <w:szCs w:val="24"/>
      </w:rPr>
    </w:pPr>
    <w:r>
      <w:rPr>
        <w:i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04:00Z</dcterms:created>
  <dc:creator>Ronald Vavrinek</dc:creator>
  <dc:description/>
  <dc:language>en-US</dc:language>
  <cp:lastModifiedBy>Janice Krouse</cp:lastModifiedBy>
  <cp:lastPrinted>2005-10-04T08:50:00Z</cp:lastPrinted>
  <dcterms:modified xsi:type="dcterms:W3CDTF">2005-12-01T21:17:00Z</dcterms:modified>
  <cp:revision>4</cp:revision>
  <dc:subject/>
  <dc:title>Exp 6, Try Again - Trans.</dc:title>
</cp:coreProperties>
</file>